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rsepolis: The Passport- page 118-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X_ 1.  People could not ever freely leave Iran under the Islamic Fundamentalists Pg 121 “Since the borders were closed only very sick people were allowed to leave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X_ 2.  The reason this Chapter is called The Passport is because the family needed to obtain a passport to leave the country Pg. 123 Not me my brother in law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F_ 3.  Uncle Taher’s son left the country and he misses him very deeply.  Pg. 119“He his son leaving had done him in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F__ 4.  Uncle Taher suffers a heart attack after being attacked by government officials.  Pg.121  “They threw a grenade… Thaer couldn’t deal with it 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X_ 5.  Uncle Taher’s wife knew the person responsible for giving out passports to ensure safe passage to a better hospital in England. Pg 121 “The director was her former window washer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X_ 6.  The Germans turned a double profit from chemical weapons. Pg. 122 “The Germans sell chemical weapons to Iran and Iraq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X__ 7.  Uncle Tahar never made it out of Iran alive. Pg. 125 “Three weeks later Uncle Taher was buried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 8.  The person who made them the fake passport took the money and ran. Pg 125 “Sought asylum… He never got to make the fake passport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9:16:00Z</dcterms:created>
  <dc:creator>Craig Rush</dc:creator>
  <dc:description/>
  <cp:keywords/>
  <dc:language>en-US</dc:language>
  <cp:lastModifiedBy>admin</cp:lastModifiedBy>
  <dcterms:modified xsi:type="dcterms:W3CDTF">2011-03-21T19:17:00Z</dcterms:modified>
  <cp:revision>5</cp:revision>
  <dc:subject/>
  <dc:title/>
</cp:coreProperties>
</file>